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70"/>
        <w:gridCol w:w="2728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8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819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5969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819" w:leader="none"/>
              </w:tabs>
              <w:jc w:val="center"/>
              <w:rPr/>
            </w:pPr>
            <w:r>
              <w:rPr/>
              <w:t>M.I.U.R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819" w:leader="none"/>
              </w:tabs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819" w:leader="none"/>
              </w:tabs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LICEO GINNASIO STATALE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“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GIAMBATTISTA VICO”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819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.F. 80026400632 - C. M. NAPC09000V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635" cy="636270"/>
                  <wp:effectExtent l="0" t="0" r="0" b="0"/>
                  <wp:docPr id="2" name="flg_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lg_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819" w:leader="none"/>
              </w:tabs>
              <w:jc w:val="center"/>
              <w:rPr/>
            </w:pPr>
            <w:r>
              <w:rPr/>
              <w:t>UNIONE EUROPEA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819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Prot. 3237 /E2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BA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giorno 26 del mese di Aprile dell'anno 2017 alle ore 9,00 presso i locali del Liceo Statale “G.B.Vico “, si sono riuniti il Direttore dei servizi generali ed amm. vi, la Dirigente Scolastica prof.ssa Maria Clotilde Paisio e l’ass.te amm.vo Marzia Della Pietra -  per l’espletamento della richiesta preventiva fornitura materiale di pulizia mediante RDO N. 1551731</w:t>
        <w:br/>
        <w:t>Sono state invitate alla sopra citata procedura N. 408 ditte come da elenco allegato al presente verba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n é pervenuta nessuna offerta per la sopra citata richiesta, viene dato atto che la richiesta preventiva  è andate deserta e pertanto si rimanda a nuova procedura per la fornitura di materiale di pulizia  senza necessità di nuova determina, in quanto rimangono invariati motivazioni ed obiettivi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1340"/>
        <w:gridCol w:w="5401"/>
      </w:tblGrid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DIRETTORE SS.GG.AA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PRESIDE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IANA SODD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.ssa Maria Clotilde Paisio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Ass.te Amm.va Marzia Della Pietra 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Napoli, 26.04.2017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a Salvator Rosa n.117 - 80136 - Napoli Tel./fax 0815448652 / 0815645731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sito web: </w:t>
      </w:r>
      <w:hyperlink r:id="rId4">
        <w:r>
          <w:rPr>
            <w:rStyle w:val="InternetLink"/>
            <w:rFonts w:cs="Book Antiqua" w:ascii="Book Antiqua" w:hAnsi="Book Antiqua"/>
            <w:b/>
            <w:sz w:val="22"/>
            <w:szCs w:val="22"/>
          </w:rPr>
          <w:t>www.liceoviconapoli.it</w:t>
        </w:r>
      </w:hyperlink>
      <w:r>
        <w:rPr>
          <w:rFonts w:cs="Book Antiqua" w:ascii="Book Antiqua" w:hAnsi="Book Antiqua"/>
          <w:b/>
          <w:sz w:val="22"/>
          <w:szCs w:val="22"/>
        </w:rPr>
        <w:t xml:space="preserve"> e-mail:  </w:t>
      </w:r>
      <w:hyperlink r:id="rId5">
        <w:r>
          <w:rPr>
            <w:rStyle w:val="InternetLink"/>
            <w:rFonts w:cs="Book Antiqua" w:ascii="Book Antiqua" w:hAnsi="Book Antiqua"/>
            <w:b/>
            <w:sz w:val="22"/>
            <w:szCs w:val="22"/>
          </w:rPr>
          <w:t>napc09000v@istruzione.it</w:t>
        </w:r>
      </w:hyperlink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1"/>
        <w:gridCol w:w="3827"/>
      </w:tblGrid>
      <w:tr>
        <w:trPr/>
        <w:tc>
          <w:tcPr>
            <w:tcW w:w="284" w:type="dxa"/>
            <w:tcBorders/>
          </w:tcPr>
          <w:p>
            <w:pPr>
              <w:pStyle w:val="Didascalia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Didascali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Didascalia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Didascalia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Didascali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Didascali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widowControl w:val="false"/>
      <w:jc w:val="both"/>
    </w:pPr>
    <w:rPr>
      <w:rFonts w:ascii="Arial" w:hAnsi="Arial" w:cs="Arial"/>
      <w:bCs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liceoviconapoli.it/" TargetMode="External"/><Relationship Id="rId5" Type="http://schemas.openxmlformats.org/officeDocument/2006/relationships/hyperlink" Target="mailto:napc09000v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8:05:00Z</dcterms:created>
  <dc:creator>Ministero Pubblica Istruzione</dc:creator>
  <dc:description/>
  <cp:keywords/>
  <dc:language>en-US</dc:language>
  <cp:lastModifiedBy>Marzia Della Pietra</cp:lastModifiedBy>
  <cp:lastPrinted>2017-04-26T09:13:00Z</cp:lastPrinted>
  <dcterms:modified xsi:type="dcterms:W3CDTF">2017-05-03T08:31:00Z</dcterms:modified>
  <cp:revision>6</cp:revision>
  <dc:subject/>
  <dc:title>LICEO GINNASIO STATALE</dc:title>
</cp:coreProperties>
</file>